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2.03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321824 от 16.02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поставку коммутаторов доступа FTTB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. 14  к Документации о закуп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, подп. 2 раздела  «Дополнительные требования» изложено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tbl>
            <w:tblPr>
              <w:tblW w:w="6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544"/>
            </w:tblGrid>
            <w:tr>
              <w:trPr/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3" w:hanging="0"/>
                    <w:jc w:val="both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2. Наличие у претендента </w:t>
                  </w:r>
                  <w:r>
                    <w:rPr>
                      <w:rFonts w:cs="Times New Roman" w:ascii="Times New Roman" w:hAnsi="Times New Roman"/>
                      <w:color w:val="000000"/>
                      <w:lang w:val="ru-RU"/>
                    </w:rPr>
                    <w:t>авторизации производителя или официального дистрибьютора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ind w:left="0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2. Копия авторизационного письма </w:t>
                  </w:r>
                  <w:r>
                    <w:rPr>
                      <w:color w:val="000000"/>
                      <w:sz w:val="22"/>
                      <w:szCs w:val="22"/>
                    </w:rPr>
                    <w:t>производителя или официального дистрибьютор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лючено требование о налич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илерского соглаш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g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567" w:leader="none"/>
              </w:tabs>
              <w:ind w:left="0" w:hanging="0"/>
              <w:jc w:val="both"/>
              <w:rPr>
                <w:color w:val="000000"/>
              </w:rPr>
            </w:pPr>
            <w:r>
              <w:rPr/>
              <w:t>В Техническом задании (Приложение №№ 1.2  к Документации о закупке)  п.7.2. изложен в новой редакции: «</w:t>
            </w:r>
            <w:r>
              <w:rPr>
                <w:color w:val="000000"/>
              </w:rPr>
              <w:t>Наличие авторизации производителя или официального дистрибьюто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лючено требование о налич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илерского соглаш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g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r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2-29T14:47:00Z</cp:lastPrinted>
  <dcterms:modified xsi:type="dcterms:W3CDTF">2016-03-02T07:10:00Z</dcterms:modified>
  <cp:revision>13</cp:revision>
  <dc:subject/>
  <dc:title/>
</cp:coreProperties>
</file>